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8</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Training Identification &amp; Co-ordinatio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Training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dentification &amp; Co-ordination</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vironmental training identification and co-ordination is one of the most important aspects of any environmental management system. If executed correctly, it ensures that personnel who have responsibility for achieving policy and objectives and targets have the appropriate knowledge to achieve their individual environmental goals.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training is essential to ensure that a sound knowledge of regulatory requirements, internal standards, environmental policy and objectives and targets is obtained by relevant staf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ining certification to ISO 14001 will be influenced by the Trust’s ability to demonstrate a commitment to environmental training for all staff whose work may create a significant impact on the environment.</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ensure that environmental training of staff is carried out in a consistent manner to ensure that:</w:t>
      </w:r>
    </w:p>
    <w:p>
      <w:pPr>
        <w:pStyle w:val="Normal"/>
        <w:numPr>
          <w:ilvl w:val="0"/>
          <w:numId w:val="1"/>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needs are identified,</w:t>
      </w:r>
    </w:p>
    <w:p>
      <w:pPr>
        <w:pStyle w:val="Normal"/>
        <w:numPr>
          <w:ilvl w:val="0"/>
          <w:numId w:val="1"/>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programmes are developed to address staff needs; and</w:t>
      </w:r>
    </w:p>
    <w:p>
      <w:pPr>
        <w:pStyle w:val="Normal"/>
        <w:numPr>
          <w:ilvl w:val="0"/>
          <w:numId w:val="1"/>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records are identified/generated/maintain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cedure shall be implemented by the Environmental Management Representative, supported by an environmental management tea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generation of GREENCODE documents 3.1.8 (SF/01) ‘Training Needs Analysis Worksheet’, 3.1.8 (SF/02) ‘Training Programme Worksheet’ and 3.1.8 (SF/03) ‘Staff Training Records’. The following work instructions indicate how these documents can be generat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assist with this requirement,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O 14001 Environmental management systems - specification with guidance for use. ISO,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3"/>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Training Needs Analysis Worksheet</w:t>
        <w:tab/>
        <w:t>3.1.8 (SF/01)</w:t>
      </w:r>
    </w:p>
    <w:p>
      <w:pPr>
        <w:pStyle w:val="Normal"/>
        <w:numPr>
          <w:ilvl w:val="0"/>
          <w:numId w:val="3"/>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Training Programme Worksheet</w:t>
        <w:tab/>
        <w:t>3.1.8 (SF/02)</w:t>
      </w:r>
    </w:p>
    <w:p>
      <w:pPr>
        <w:pStyle w:val="Normal"/>
        <w:numPr>
          <w:ilvl w:val="0"/>
          <w:numId w:val="3"/>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Form</w:t>
        <w:tab/>
        <w:t>Staff Training Record</w:t>
        <w:tab/>
        <w:t>3.1.8 (SF/03)</w:t>
      </w:r>
    </w:p>
    <w:p>
      <w:pPr>
        <w:pStyle w:val="Normal"/>
        <w:numPr>
          <w:ilvl w:val="0"/>
          <w:numId w:val="3"/>
        </w:numPr>
        <w:tabs>
          <w:tab w:val="clear" w:pos="720"/>
          <w:tab w:val="left" w:pos="0" w:leader="none"/>
          <w:tab w:val="center" w:pos="4743" w:leader="none"/>
          <w:tab w:val="center" w:pos="8429" w:leader="none"/>
        </w:tabs>
        <w:ind w:left="1069" w:right="-1" w:hanging="7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l Document</w:t>
        <w:tab/>
        <w:t>Training Needs Analysis (Example Worksheet)</w:t>
        <w:tab/>
        <w:t>3.1.8 (MD/01)</w:t>
      </w:r>
    </w:p>
    <w:p>
      <w:pPr>
        <w:pStyle w:val="Normal"/>
        <w:numPr>
          <w:ilvl w:val="0"/>
          <w:numId w:val="3"/>
        </w:numPr>
        <w:tabs>
          <w:tab w:val="clear" w:pos="720"/>
          <w:tab w:val="left" w:pos="0" w:leader="none"/>
          <w:tab w:val="center" w:pos="4743" w:leader="none"/>
          <w:tab w:val="center" w:pos="8429" w:leader="none"/>
        </w:tabs>
        <w:ind w:left="644" w:right="-1"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l Document</w:t>
        <w:tab/>
        <w:t>Training Programme (Example Worksheet)</w:t>
        <w:tab/>
        <w:t>3.1.8 (MD/02)</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dentify where all staff training records are held and by whom.</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then identify the type of training required for all staff whose work may create a significant impact on the environment.</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eam shall associate groups of staff with the appropriate training module using GREENCODE document 3.1.8 (SF/01). An example is given in GREENCODE document 3.1.8 (MD/01).</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type of training for each staff group has been identified, the team must agree an implementation programme to deliver the identified training.</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types of training will require to be run more than others depending on the amount of staff in the identified groupings. The team must agree the number of times and the dates on which each training module is to be run. An example is given in GREENCODE document 3.1.8 (MD/02).</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complete and retain GREENCODE documents 3.1.8 (SF/01) and 3.1.8 (SF/02) in section 8.15 and arrange for all identified training to be implemented.</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verify that all training has taken place by placing a ‘Y’ in the appropriate column in the training programme, keep attendance records of who attended the training modules and ensure that all staff training records are updated accordingly. Where a member of staff does not have a training record, one should be generated using GREENCODE document 3.1.8 (SF/03).</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team should review all training documentation regularly (e.g. once per year).</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numPr>
          <w:ilvl w:val="0"/>
          <w:numId w:val="0"/>
        </w:numPr>
        <w:ind w:left="1069" w:hanging="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8</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Training Identification &amp; Co-ord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6:11:00Z</dcterms:created>
  <dc:creator>Kenneth McDonach</dc:creator>
  <dc:description/>
  <dc:language>en-US</dc:language>
  <cp:lastModifiedBy>Kenneth McDonach</cp:lastModifiedBy>
  <cp:lastPrinted>1997-06-30T10:56:00Z</cp:lastPrinted>
  <dcterms:modified xsi:type="dcterms:W3CDTF">1997-07-28T11:18:00Z</dcterms:modified>
  <cp:revision>24</cp:revision>
  <dc:subject/>
  <dc:title> </dc:title>
</cp:coreProperties>
</file>